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62571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801208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